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2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046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agina oficial de la Junta de Andalucía – Hospital Virgen de las Nieves – Servicio Andaluz de Salud -  Consejería de Salud  </w:t>
            </w:r>
          </w:p>
        </w:tc>
      </w:tr>
      <w:tr>
        <w:trPr>
          <w:trHeight w:val="550" w:hRule="atLeast"/>
        </w:trPr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hvn.es/index.php</w:t>
            </w:r>
          </w:p>
        </w:tc>
      </w:tr>
      <w:tr>
        <w:trPr>
          <w:trHeight w:val="550" w:hRule="atLeast"/>
        </w:trPr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pital Virgen de las Nieves </w:t>
            </w:r>
          </w:p>
        </w:tc>
      </w:tr>
      <w:tr>
        <w:trPr>
          <w:trHeight w:val="550" w:hRule="atLeast"/>
        </w:trPr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agina Oficial de una Institución – Hospital Virgen de las Nieves </w:t>
            </w:r>
          </w:p>
        </w:tc>
      </w:tr>
      <w:tr>
        <w:trPr>
          <w:trHeight w:val="550" w:hRule="atLeast"/>
        </w:trPr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550" w:hRule="atLeast"/>
        </w:trPr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tuito </w:t>
            </w:r>
          </w:p>
        </w:tc>
      </w:tr>
      <w:tr>
        <w:trPr>
          <w:trHeight w:val="550" w:hRule="atLeast"/>
        </w:trPr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Herramienta útil para traducciones en el ámbito sanitario, cuenta con acceso a una 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red de bibliotecas virtuales y especializadas y también con información que pueda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er útil de la Escuela Universitaria de Enfermería Virgen de las Nieves.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formación organizada en 7 apartados: Complejo Hospitalario, atención al usuario,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ervicios asistenciales, Área de Enfermería, Gestión y Servicios, Investigación y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ocencia y Escuela Universitaria de Enfermería Virgen de las Nieves.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Contiene información útil sobre servicios asistenciales, área de enfermería,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Investigación y docencia y gestión y servicios.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Biblioteca Virtual - </w:t>
            </w:r>
            <w:hyperlink r:id="rId2">
              <w:r>
                <w:rPr>
                  <w:rStyle w:val="InternetLink"/>
                  <w:lang w:val="es-ES"/>
                </w:rPr>
                <w:t>http://www.hvn.es/invest_calid_docencia/bibliotecas/index.php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Biblioteca de Rehabilitación y Reumatología - </w:t>
            </w:r>
            <w:hyperlink r:id="rId3">
              <w:r>
                <w:rPr>
                  <w:rStyle w:val="InternetLink"/>
                  <w:lang w:val="es-ES"/>
                </w:rPr>
                <w:t>http://www.hvn.es/invest_calid_docencia/bibliotecas/biblioteca_rehabilitacion_y_traumatologia/index.php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ublicaciones -  </w:t>
            </w:r>
            <w:hyperlink r:id="rId4">
              <w:r>
                <w:rPr>
                  <w:rStyle w:val="InternetLink"/>
                  <w:lang w:val="es-ES"/>
                </w:rPr>
                <w:t>http://www.hvn.es/invest_calid_docencia/bibliotecas/publicaciones/index.php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royectos - </w:t>
            </w:r>
            <w:hyperlink r:id="rId5">
              <w:r>
                <w:rPr>
                  <w:rStyle w:val="InternetLink"/>
                  <w:lang w:val="es-ES"/>
                </w:rPr>
                <w:t>http://www.hvn.es/varios/proyectos/index.php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lanes de actuación - </w:t>
            </w:r>
            <w:hyperlink r:id="rId6">
              <w:r>
                <w:rPr>
                  <w:rStyle w:val="InternetLink"/>
                  <w:lang w:val="es-ES"/>
                </w:rPr>
                <w:t>http://www.hvn.es/varios/planes/index.php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scuela Universitaria de Enfermería Virgen de las Nieve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Hemeroteca: </w:t>
            </w:r>
            <w:hyperlink r:id="rId7">
              <w:r>
                <w:rPr>
                  <w:rStyle w:val="InternetLink"/>
                  <w:lang w:val="es-ES"/>
                </w:rPr>
                <w:t>http://www.hvn.es/noticias/noticias.php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cluye información sobre proyectos del hospital: Manos limpias, todos má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eguros, El hospital y sus protagonistas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lteraban - </w:t>
            </w:r>
            <w:hyperlink r:id="rId8">
              <w:r>
                <w:rPr>
                  <w:rStyle w:val="InternetLink"/>
                  <w:lang w:val="es-ES"/>
                </w:rPr>
                <w:t>http://www.aldebaran.edu.es/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Herramienta útil para consultas en Internet de términos del ámbito sanitario. Es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también útil consultar la Biblioteca Virtual y la de Rehabilitación y Traumatología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l Hospital. Biblioteca Virtual ofrece varios enlaces útiles organizados en vari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partados: cáncer, cardiología, drogas, dermatología, epilepsia, esclerosis múltiple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vn.es/invest_calid_docencia/bibliotecas/index.php" TargetMode="External"/><Relationship Id="rId3" Type="http://schemas.openxmlformats.org/officeDocument/2006/relationships/hyperlink" Target="http://www.hvn.es/invest_calid_docencia/bibliotecas/biblioteca_rehabilitacion_y_traumatologia/index.php" TargetMode="External"/><Relationship Id="rId4" Type="http://schemas.openxmlformats.org/officeDocument/2006/relationships/hyperlink" Target="http://www.hvn.es/invest_calid_docencia/bibliotecas/publicaciones/index.php" TargetMode="External"/><Relationship Id="rId5" Type="http://schemas.openxmlformats.org/officeDocument/2006/relationships/hyperlink" Target="http://www.hvn.es/varios/proyectos/index.php" TargetMode="External"/><Relationship Id="rId6" Type="http://schemas.openxmlformats.org/officeDocument/2006/relationships/hyperlink" Target="http://www.hvn.es/varios/planes/index.php" TargetMode="External"/><Relationship Id="rId7" Type="http://schemas.openxmlformats.org/officeDocument/2006/relationships/hyperlink" Target="http://www.hvn.es/noticias/noticias.php" TargetMode="External"/><Relationship Id="rId8" Type="http://schemas.openxmlformats.org/officeDocument/2006/relationships/hyperlink" Target="http://www.aldebaran.edu.es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17:00Z</dcterms:created>
  <dc:creator>liviu</dc:creator>
  <dc:description/>
  <dc:language>en-US</dc:language>
  <cp:lastModifiedBy>Universidad Alcalá de Henares</cp:lastModifiedBy>
  <dcterms:modified xsi:type="dcterms:W3CDTF">2009-11-04T04:35:00Z</dcterms:modified>
  <cp:revision>7</cp:revision>
  <dc:subject/>
  <dc:title>Plantilla evaluación recursos traductores</dc:title>
</cp:coreProperties>
</file>